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684"/>
        <w:gridCol w:w="714"/>
        <w:gridCol w:w="2058"/>
        <w:gridCol w:w="2536"/>
        <w:gridCol w:w="2217"/>
        <w:gridCol w:w="1200"/>
        <w:gridCol w:w="1711"/>
        <w:gridCol w:w="767"/>
        <w:gridCol w:w="1028"/>
        <w:gridCol w:w="1020"/>
      </w:tblGrid>
      <w:tr>
        <w:trPr>
          <w:trHeight w:val="345" w:hRule="atLeast"/>
        </w:trPr>
        <w:tc>
          <w:tcPr>
            <w:tcW w:w="143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3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首都女性终身学习平台</w:t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0.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0.000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0.0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208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重新搭建“首都女性终身学习”平台，并且相应上线手机端“首都女性终身学习”平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H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。重新搭建的网站及手机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H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设立思想引领、家庭成长、健康守护、时尚生活、女性维权、职场丽人、巾帼最美七大固定频道，下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-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二级分类；网站增设直播、活动信息发布、互动管理、个性化推荐等功能，增加原创视频、音频、好书推荐等栏目内容。年底实现新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注册用户的目标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“首都女性终身学习”平台搭建，并上线手机端“首都女性终身学习”平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H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。网站及手机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H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包括。思想引领、家庭成长、健康守护、时尚生活、女性维权、职场丽人、巾帼最美七大固定频道，下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-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二级分类；网站增设直播、活动信息发布、互动管理、个性化推荐等功能，增加原创视频、音频、好书推荐等栏目内容。已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底实现新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注册用户，目前注册用户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人。</w:t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一级固定频道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一级固定频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注册平台用户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注册平台用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0.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中视频课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中视频课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网络直播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网络直播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存量课程精编与新增原创短视频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存量课程精编与新增原创短视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2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新增音频课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新增音频课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0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视频符合项目质量标准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视频达到电视播出标准、内容正向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视频达到电视播出标准、内容正向，课程播放数已按合同要求完成全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短视频课程时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-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钟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视频课程时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-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钟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络直播课时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络直播课时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钟左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1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因网络直播课时长计算不够准确，取平均值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钟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均每场直播多平台观看人次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播及视频总播放量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1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文资讯阅读总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讯阅读总量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7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到位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合同签订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中期验收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0.96 </w:t>
            </w:r>
          </w:p>
        </w:tc>
        <w:tc>
          <w:tcPr>
            <w:tcW w:w="2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因疫情原因，年度项目合同签订时间晚于预期，导致项目验收执行时间晚于预期验收时间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完成时间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40 </w:t>
            </w:r>
          </w:p>
        </w:tc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站搭建控制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0.76 </w:t>
            </w:r>
          </w:p>
        </w:tc>
        <w:tc>
          <w:tcPr>
            <w:tcW w:w="2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因年度项目为跨年支付合同，在项目指标时间设定上有所混淆，导致项目预算上与实际完成金额有所偏差。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常运维控制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0.76 </w:t>
            </w:r>
          </w:p>
        </w:tc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推广宣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0.76 </w:t>
            </w:r>
          </w:p>
        </w:tc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台系统测试和软件测试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0.70 </w:t>
            </w:r>
          </w:p>
        </w:tc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预算总控制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0.70 </w:t>
            </w:r>
          </w:p>
        </w:tc>
        <w:tc>
          <w:tcPr>
            <w:tcW w:w="2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持续为全市广大家庭、妇女和儿童提供内容多样的学习资源和信息资源，提高首都妇女综合素质，加快女性成长成才，学习者利用在线学习节省交通费用和培训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4.6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习者满意度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20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因合同中未明确用户满意度调查方式，下一步将在合同中明确</w:t>
            </w:r>
          </w:p>
        </w:tc>
      </w:tr>
      <w:tr>
        <w:trPr>
          <w:trHeight w:val="375" w:hRule="atLeast"/>
        </w:trPr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4.94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完成进度有延迟，因疫情原因，年度项目合同签订时间晚于预期，导致项目验收执行时间晚于预期验收时间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成果总结问题：平台做了一个全新的改版：项目成果的总结缺少执行前后对比情况，平台改版前后的做了哪些创新，是否符合受众需求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调研论证情况：项目缺少满意度调研分析数据，缺少对各个视频观看量、播放量、评论内容的总体汇总和相关分析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加强项目管理，做好风险论证和防范措施，保证项目执行进度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加强对项目绩效成果的总结整理工作，紧紧围绕项目内容，改版项目要有前后对比情况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重视项目满意度、用户体验情况的调研分析，以更好的了解用户对内容、形式的需求，从而指导下一步的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5:04:00Z</dcterms:created>
  <dc:creator>a</dc:creator>
  <dc:description/>
  <cp:keywords/>
  <dc:language>en-US</dc:language>
  <cp:lastModifiedBy>雪</cp:lastModifiedBy>
  <dcterms:modified xsi:type="dcterms:W3CDTF">2022-05-18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